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right="-1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800" w:right="-1" w:hanging="0"/>
        <w:rPr>
          <w:bCs/>
          <w:sz w:val="28"/>
          <w:szCs w:val="28"/>
        </w:rPr>
      </w:pPr>
      <w:r>
        <w:rPr>
          <w:sz w:val="28"/>
        </w:rPr>
        <w:t>к постановлению Правительства Мурманской области</w:t>
      </w:r>
      <w:r>
        <w:rPr>
          <w:bCs/>
          <w:sz w:val="28"/>
          <w:szCs w:val="28"/>
        </w:rPr>
        <w:t xml:space="preserve">                                                                 от </w:t>
      </w:r>
      <w:r>
        <w:rPr>
          <w:bCs/>
          <w:sz w:val="28"/>
          <w:szCs w:val="28"/>
          <w:u w:val="single"/>
        </w:rPr>
        <w:t xml:space="preserve"> 18.01.2018 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u w:val="single"/>
        </w:rPr>
        <w:t xml:space="preserve"> 21-ПП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ую программу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рыбного и сельского хозяйства, регулирование рынков сельскохозяйственной продукции, сырья и продовольствия»</w:t>
      </w:r>
    </w:p>
    <w:p>
      <w:pPr>
        <w:pStyle w:val="ConsPlus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keepNext w:val="tru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государственной программы Мурманской области «Развитие рыбного и сельского хозяйства, регулирование рынков сельскохозяйственной продукции, сырья и продовольствия» (далее – государственная программа) позицию «Финансовое обеспечение программы» изложить в редакции:</w:t>
      </w:r>
    </w:p>
    <w:p>
      <w:pPr>
        <w:pStyle w:val="ConsPlus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647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«Финансовое обеспечение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Всего по программе:  4 026 525,0 тыс. руб.,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 – 2 433 564,2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605 098,4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626 126,5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594 893,2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г. – 607 446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ФБ </w:t>
            </w:r>
            <w:hyperlink w:anchor="P10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707 436,8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158 049,2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183 480,6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184 300,4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г. – 181 606,6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МБ </w:t>
            </w:r>
            <w:hyperlink w:anchor="P10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6 634,2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6 155,9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478,3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ВБС </w:t>
            </w:r>
            <w:hyperlink w:anchor="P10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878 889,8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172 549,7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236 075,3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235 132,4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35 132,4 тыс. руб.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1927"/>
      <w:bookmarkStart w:id="1" w:name="P1927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аспорте подпрограммы 1 «Развитие агропромышленного комплекса» государственной программы позицию «Финансовое обеспечение подпрограммы»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0"/>
        <w:gridCol w:w="6371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«Финансовое обеспечение под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сего по подпрограмме: 1 344 250,2 тыс. руб., в том числе:   ОБ -  1 149 695,7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328 618,7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276 728,4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70 424,3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73 924,3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ФБ </w:t>
            </w:r>
            <w:hyperlink w:anchor="P192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164 562,5 тыс. руб., из них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45 634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39 596,5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39 666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г. – 39 666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ВБС </w:t>
            </w:r>
            <w:hyperlink w:anchor="P192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29 992,0 тыс. руб., из них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7 498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7 498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7 498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– 7 498,0 тыс. руб.»</w:t>
            </w:r>
          </w:p>
        </w:tc>
      </w:tr>
    </w:tbl>
    <w:p>
      <w:pPr>
        <w:pStyle w:val="ConsPlusNormal"/>
        <w:keepNext w:val="true"/>
        <w:ind w:firstLine="708"/>
        <w:jc w:val="both"/>
        <w:rPr/>
      </w:pPr>
      <w:r>
        <w:rPr>
          <w:sz w:val="28"/>
          <w:szCs w:val="28"/>
        </w:rPr>
        <w:t>3. В паспорте подпрограммы 2 «Устойчивое развитие сельских территорий Мурманской области на 2014 - 2017 годы и на период до 2020 года» государственной программы п</w:t>
      </w:r>
      <w:r>
        <w:rPr/>
        <w:t>озицию «Финансовое обеспечение подпрограммы» изложить в редакции:</w:t>
      </w:r>
    </w:p>
    <w:tbl>
      <w:tblPr>
        <w:tblW w:w="4900" w:type="pct"/>
        <w:jc w:val="left"/>
        <w:tblInd w:w="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5"/>
        <w:gridCol w:w="673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овое обеспечение подпрограмм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Всего по подпрограмме: 79 289,7 тыс. руб., в том числе:  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 -  64 003,6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26 737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3 336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230,6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 700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ФБ </w:t>
            </w:r>
            <w:hyperlink w:anchor="P192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4 363,9 тыс. руб., из них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5,9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1 634,2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2 693,8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МБ </w:t>
            </w:r>
            <w:hyperlink w:anchor="P10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6 634,2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6 155,9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478,3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ВБС </w:t>
            </w:r>
            <w:hyperlink w:anchor="P192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4 288,0 тыс. руб., из них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072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072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072,0 тыс. руб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– 1 072,0 тыс. руб.»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«Перечень основных мероприятий и сведения об объемах финансирования государственной программы» изложить в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5"/>
        <w:gridCol w:w="2125"/>
        <w:gridCol w:w="852"/>
        <w:gridCol w:w="965"/>
        <w:gridCol w:w="1303"/>
        <w:gridCol w:w="17"/>
        <w:gridCol w:w="1202"/>
        <w:gridCol w:w="1082"/>
        <w:gridCol w:w="963"/>
        <w:gridCol w:w="20"/>
        <w:gridCol w:w="1177"/>
        <w:gridCol w:w="3479"/>
        <w:gridCol w:w="2040"/>
      </w:tblGrid>
      <w:tr>
        <w:trPr>
          <w:trHeight w:val="2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№ п/п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, подпрограмма, основное мероприятие, ведомственная целевая программ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выпол-нения</w:t>
            </w:r>
          </w:p>
        </w:tc>
        <w:tc>
          <w:tcPr>
            <w:tcW w:w="6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(тыс. руб.)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ь основных мероприятий с показателями подпрограмм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 участники</w:t>
            </w:r>
          </w:p>
        </w:tc>
      </w:tr>
      <w:tr>
        <w:trPr>
          <w:trHeight w:val="19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-з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С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</w:t>
              <w:br/>
              <w:t>программа Мурманской области «Развитие рыбного и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 525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 56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436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889,8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РСХ МО, Комитет по ветеринарии М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строй МО, Минтранс МО, Комитет по культуре и искусству МО, администрации  муниципальных образований сельских поселений МО,</w:t>
              <w:br/>
              <w:t>организации АПК, КФХ, ЛПХ, кооперативы</w:t>
            </w:r>
          </w:p>
        </w:tc>
      </w:tr>
      <w:tr>
        <w:trPr>
          <w:trHeight w:val="454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853,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09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49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5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49,7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160,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12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480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075,3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326,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8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30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32,4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185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44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606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32,4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рыбного и сельского хозяйства Мурманской области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 084,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60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7 436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889,8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администрации  муниципальных образований сельских поселений МО,</w:t>
              <w:br/>
              <w:t>организации АПК, КФХ, ЛПХ, кооперативы</w:t>
            </w:r>
          </w:p>
        </w:tc>
      </w:tr>
      <w:tr>
        <w:trPr>
          <w:trHeight w:val="340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401,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80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49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49,7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901,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19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480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075,3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344,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1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30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32,4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436,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9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606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32,4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34,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5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трой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льское поселение Варзуга Терского района, администрации сельских муниципальных образований МО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05,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29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урманской област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 905,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 90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урманской области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 746,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 74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429,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42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7 981,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 98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748,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74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  <w:br/>
              <w:t>«Развитие агропромышленного комплекса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250,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9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62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92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организации АПК, КФХ, ЛПХ, кооперативы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1 750,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618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4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22,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72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6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588,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42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66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88,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2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66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Модернизация производства в агропромышленном комплекс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44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0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нтабельность сельскохозяйственных организаций (с учетом субсидий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ичество высокопроизводительных рабочих ме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изводство хлебобулочных изделий, обогащенных микронутриентами, и диетических хлебобулочных издели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организации АПК, КФХ, ЛПХ, кооперативы</w:t>
            </w:r>
          </w:p>
        </w:tc>
      </w:tr>
      <w:tr>
        <w:trPr>
          <w:trHeight w:val="459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4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0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0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0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 Развитие растениеводства (кормопроизводств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2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Среднемесячная заработная плата работников сельского хозяйства (без субъектов малого предпринимательств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декс производства продукции растениеводства (в сопоставимых ценах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севная площадь кормовых культур по сельскохозяйственным организациям, крестьянским (фермерским) хозяйствам, включая индивидуальных предпринимателей, в районах Крайнего Севера и приравненных к ним местн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хранение размера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организации АПК, КФХ, ЛПХ, кооперативы</w:t>
            </w:r>
          </w:p>
        </w:tc>
      </w:tr>
      <w:tr>
        <w:trPr>
          <w:trHeight w:val="278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3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8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3. Развитие животноводства, переработки и реализации продукции животноводств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43 20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02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7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изводство скота и птицы на убой в хозяйствах всех категорий (в живом вес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роизводство молока в сельскохозяйственных организациях, крестьянских (фермерских) хозяйствах, включая индивидуальных предпринимателей. 3.  Сохранность племенного условного маточного поголовья сельскохозяйственных животных к уровню предыдущего год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ализация племенного молодняка крупного рогатого скота молочных и мясных пород на 100 голов мат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головье северных оленей и маралов в сельскохозяйственных организациях, крестьянских (фермерских) хозяйствах, </w:t>
              <w:br/>
              <w:t>включая индивидуальных предпринимател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организации АПК</w:t>
            </w:r>
          </w:p>
        </w:tc>
      </w:tr>
      <w:tr>
        <w:trPr>
          <w:trHeight w:val="567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04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6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3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75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7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3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98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50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7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48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00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78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Поддержка малых форм хозяйствова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80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4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0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Прирост объема сельскохозяйственной продукции, произведенной индивидуальными предпринимателями и крестьянскими (фермерскими) хозяйствами, получившими средства государственной поддержки, к году, предшествующему году предоставления субсидии.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2. Количество новых постоянных рабочих мест, созданных в крестьянских (фермерских) хозяйствах, осуществивших проекты создания и развития своих хозяйств с помощью средств государственной поддержк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КФХ, ЛПХ, кооперативы</w:t>
            </w:r>
          </w:p>
        </w:tc>
      </w:tr>
      <w:tr>
        <w:trPr>
          <w:trHeight w:val="1128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5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8" w:hRule="exac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850"/>
        <w:gridCol w:w="1276"/>
        <w:gridCol w:w="1134"/>
        <w:gridCol w:w="1134"/>
        <w:gridCol w:w="992"/>
        <w:gridCol w:w="1276"/>
        <w:gridCol w:w="3402"/>
        <w:gridCol w:w="1915"/>
      </w:tblGrid>
      <w:tr>
        <w:trPr>
          <w:trHeight w:val="562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w:anchor="P297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дпрограмма 2</w:t>
              </w:r>
            </w:hyperlink>
            <w:r>
              <w:rPr>
                <w:sz w:val="20"/>
                <w:szCs w:val="20"/>
              </w:rPr>
              <w:t xml:space="preserve"> «Устойчивое развитие сельских территорий Мурманской области на 2014-2017 годы и на период до 2020 год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трой МО, Комитет по культуре и искусству МО,</w:t>
              <w:br/>
              <w:t>администрации сельских муниципальных образований МО,</w:t>
              <w:br/>
              <w:t>организации АПК</w:t>
            </w:r>
          </w:p>
        </w:tc>
      </w:tr>
      <w:tr>
        <w:trPr>
          <w:trHeight w:val="50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 </w:t>
              <w:br/>
              <w:t>Улучшение жилищных условий граждан, проживающих в сельской мес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(приобретение) жилья для граждан, проживающих в сельской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семей, улучшивших жилищные условия в рамках реализации мероприятий подпрограмм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</w:t>
              <w:br/>
              <w:t>администрации сельских муниципальных образований МО</w:t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  <w:br/>
              <w:t>Обустройство населенных пунктов в сельской местности объектами социальной и инженерной инфраструк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ирост сельского населения, обеспеченного учреждениями культурно-досугового типа, к уровню 2016 года (нарастающим итогом).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2. 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                     Минстрой МО, Комитет по культуре и искусству МО,</w:t>
              <w:br/>
              <w:t>администрации сельских муниципальных образований МО</w:t>
            </w:r>
          </w:p>
        </w:tc>
      </w:tr>
      <w:tr>
        <w:trPr>
          <w:trHeight w:val="56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 3. Обеспечение содействия  подготовке квалифицированных кадров для предприятий АПК реги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Количество предприятий АПК, направивших специалистов на обучени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СХ МО,             предприятия АПК       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850"/>
        <w:gridCol w:w="1276"/>
        <w:gridCol w:w="1134"/>
        <w:gridCol w:w="1134"/>
        <w:gridCol w:w="992"/>
        <w:gridCol w:w="1276"/>
        <w:gridCol w:w="3402"/>
        <w:gridCol w:w="1915"/>
      </w:tblGrid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  <w:br/>
              <w:t>«Развитие государственной ветеринарной службы Мурманской област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</w:t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  </w:t>
              <w:br/>
              <w:t>Осуществление регионального государственного ветеринарного надзора и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Доля устраненных нарушений ветеринарного законодательства в сфере предупреждения карантинных болезней и оборота продукции животного происхож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</w:t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  <w:br/>
              <w:t>Предупреждение и ликвидация болезней животных и проведение ветеринарно-санитарной экспертизы пищевых продуктов животного происхо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ля выявленной некачественной и опасной пищевой продукции животного происхождения при проведении ветеринарно-санитарной экспертизы. </w:t>
              <w:br/>
              <w:t>2. Темп роста/снижения числа случаев возникновения очагов заразных болезней животных (к предыдущему год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животных (птиц), подвергнутых плановым профилактическим вакцинациям против особо опасных болезней животных и болезней, общих для человека и животных (птиц)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4. Количество животных, подвергнутых диагностическим исследованиям на особо опасные болезни животных (птиц) и болезни, общие для человека и животных (птиц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, ГОБВУ</w:t>
            </w:r>
          </w:p>
        </w:tc>
      </w:tr>
      <w:tr>
        <w:trPr>
          <w:trHeight w:val="42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Обеспечение надлежащего материально-технического и санитарного состояния объектов инфраструктуры ветерина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оличество случаев возникновения очагов особо опасных болезней животных.</w:t>
              <w:br/>
              <w:t>2. Доля зданий, подлежащих текущему или капитальному ремонту, в общем количестве зданий государственной ветеринарной</w:t>
            </w:r>
            <w:r>
              <w:rPr>
                <w:sz w:val="16"/>
                <w:szCs w:val="20"/>
              </w:rPr>
              <w:t xml:space="preserve"> служб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, ГОБВУ</w:t>
            </w:r>
          </w:p>
        </w:tc>
      </w:tr>
      <w:tr>
        <w:trPr>
          <w:trHeight w:val="38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4. Регулирование численности безнадзорных животных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безнадзорных животных, подлежащих отлову</w:t>
            </w: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, ОМСУ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одпрограмма 4 </w:t>
              <w:br/>
              <w:t>«Развитие рыбохозяйственного комплекс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11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99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5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609,8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РСХ МО, ФГБНУ «ПИНРО», Баренцево-Беломорское ТУ Росрыболовства,  рыбодобывающие, рыбоперерабатыва-ющие предприятия, предприятия аквакультуры Мурманской области</w:t>
            </w:r>
          </w:p>
        </w:tc>
      </w:tr>
      <w:tr>
        <w:trPr>
          <w:trHeight w:val="56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7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79,7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7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2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05,3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8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62,4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8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562,4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 Организация рыболовства в прибрежной зоне и пресноводных объектах обла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сформированных рыбопромысловых участков (нарастающим итогом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ъем выделенных водных биоресурсов для прибрежного, промышленного рыболовства в пресноводных объектах, любительского и спортивного рыболовства, традиционного рыболовства КМНС в Мурманской област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РСХ МО, ФГБНУ «ПИНРО», рыбодобывающие, рыбоперерабатыва-ющие предприятия Мурманской области, представители коренных малочисленных народов Севера (саами) и их общины</w:t>
            </w:r>
          </w:p>
        </w:tc>
      </w:tr>
      <w:tr>
        <w:trPr>
          <w:trHeight w:val="55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Оказание государственной поддержки береговым рыбоперерабатывающим предприятия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рыбоперерабатывающих организаций, получивших государственную финансовую поддержку.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20"/>
                <w:szCs w:val="20"/>
              </w:rPr>
              <w:t>2. Объем введенных мощностей на объектах береговой рыбопереработки, построенных (реконструированных, модернизированных) с государственной поддержкой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РСХ МО, рыбоперерабатыва-ющие предприятия Мурманской области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Содействие в улучшении инвестиционного климата для субъектов рыбохозяйственного комплек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регионе функционирующего рыбохозяйственного класте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РСХ МО, предприятия рыбохозяйствен-ного комплекса Мурманской области</w:t>
            </w:r>
          </w:p>
        </w:tc>
      </w:tr>
      <w:tr>
        <w:trPr>
          <w:trHeight w:val="42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Проведение мониторинга состояния рыбопромышленного комплек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йствующих субъектов аквакультуры, охваченных мониторингом показателей объема производства и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</w:t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 Осуществление государственной поддержки субъектов аква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637,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сформированных рыбоводных участков (нарастающим итого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рост  объема производства продукции товарной аквакультуры, включая товарную аквакультуру осетровых видов рыб, в рамках инвестиционных проектов, реализуемых с государственной поддержкой.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20"/>
                <w:szCs w:val="20"/>
              </w:rPr>
              <w:t>3. Объем введенных мощностей на объектах, реализуемых в рамках инвестиционных проектов, направленных на развитие товарной аквакультуры, построенных (реконструированных, модернизированных) с государственной поддержкой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предприятия аквакультуры Мурманской области</w:t>
            </w:r>
          </w:p>
        </w:tc>
      </w:tr>
      <w:tr>
        <w:trPr>
          <w:trHeight w:val="97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68,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187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40,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40,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Осуществление мер по сохранению и пополнению запасов лососевых видов ры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972,7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тяженность береговой полосы водных объектов рыбохозяйственного значения, на которой выполнены рыбохозяйственные мероприятия (нарастающим итого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лощадь акватории водных объектов рыбохозяйственного значения, на которой выполнены рыбохозяйственные мероприятия (нарастающим итогом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ем выпуска ценных видов водных биоресурсов в естественные водоем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, Мурманский филиал ФГБУ «Главрыбвод», Баренцево-Беломорское ТУ Росрыболовства</w:t>
            </w:r>
          </w:p>
        </w:tc>
      </w:tr>
      <w:tr>
        <w:trPr>
          <w:trHeight w:val="57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10,9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17,8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22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22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3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.               «Обеспечение реализации государственной программы Мурманской области «Развитие рыбного и сельского хозяйства,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СХ М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</w:t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государственных функций и предоставления государственных услуг в сфере рыбного, сельского хозяйства, пищевой и перерабатывающей промышленности, регулирования рынка сельскохозяйственной продукции, сырья и продовольств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Х МО</w:t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 Обеспечение реализации государственных функций и оказания государственных услуг в сфере ветерина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етеринарии МО»</w:t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567" w:top="1276" w:footer="0" w:bottom="7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color w:val="333333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3333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lang w:eastAsia="ko-KR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eastAsia="ko-KR"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  <w:lang w:eastAsia="ko-KR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lang w:eastAsia="ko-KR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1:00Z</dcterms:created>
  <dc:creator>RSvinina</dc:creator>
  <dc:description/>
  <cp:keywords/>
  <dc:language>en-US</dc:language>
  <cp:lastModifiedBy>Инесса Мухай</cp:lastModifiedBy>
  <cp:lastPrinted>2018-01-18T18:45:00Z</cp:lastPrinted>
  <dcterms:modified xsi:type="dcterms:W3CDTF">2018-01-24T11:51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Изменения_январь_соглашение.doc</vt:lpwstr>
  </property>
  <property fmtid="{D5CDD505-2E9C-101B-9397-08002B2CF9AE}" pid="3" name="#RegDocId">
    <vt:lpwstr>Вн. Постановление Правительства № 21-ПП от 18.01.2018</vt:lpwstr>
  </property>
  <property fmtid="{D5CDD505-2E9C-101B-9397-08002B2CF9AE}" pid="4" name="FileDocId">
    <vt:lpwstr>{99E9BAE2-E5FC-E711-A03B-002481ACEEB4}</vt:lpwstr>
  </property>
  <property fmtid="{D5CDD505-2E9C-101B-9397-08002B2CF9AE}" pid="5" name="RegDocId">
    <vt:lpwstr>{21097148-1DFC-E711-A03B-002481ACEEB4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Вр-1746807</vt:lpwstr>
  </property>
  <property fmtid="{D5CDD505-2E9C-101B-9397-08002B2CF9AE}" pid="8" name="Дата_регистрации">
    <vt:filetime>2016-06-08T07:27:03Z</vt:filetime>
  </property>
  <property fmtid="{D5CDD505-2E9C-101B-9397-08002B2CF9AE}" pid="9" name="Исполнитель_Должность">
    <vt:lpwstr>Консультант</vt:lpwstr>
  </property>
  <property fmtid="{D5CDD505-2E9C-101B-9397-08002B2CF9AE}" pid="10" name="Исполнитель_Должность_дат">
    <vt:lpwstr>Консультант</vt:lpwstr>
  </property>
  <property fmtid="{D5CDD505-2E9C-101B-9397-08002B2CF9AE}" pid="11" name="Исполнитель_Должность_род">
    <vt:lpwstr>Консультант</vt:lpwstr>
  </property>
  <property fmtid="{D5CDD505-2E9C-101B-9397-08002B2CF9AE}" pid="12" name="Исполнитель_Имя">
    <vt:lpwstr>Нина</vt:lpwstr>
  </property>
  <property fmtid="{D5CDD505-2E9C-101B-9397-08002B2CF9AE}" pid="13" name="Исполнитель_Инициалы">
    <vt:lpwstr>Н.А.</vt:lpwstr>
  </property>
  <property fmtid="{D5CDD505-2E9C-101B-9397-08002B2CF9AE}" pid="14" name="Исполнитель_Отчество">
    <vt:lpwstr>Александровна</vt:lpwstr>
  </property>
  <property fmtid="{D5CDD505-2E9C-101B-9397-08002B2CF9AE}" pid="15" name="Исполнитель_Подразделение">
    <vt:lpwstr>24-02 Отдел экономического анализа, планирования, финансового обеспечения, контроля и отчетности</vt:lpwstr>
  </property>
  <property fmtid="{D5CDD505-2E9C-101B-9397-08002B2CF9AE}" pid="16" name="Исполнитель_Телефон">
    <vt:lpwstr>446-739</vt:lpwstr>
  </property>
  <property fmtid="{D5CDD505-2E9C-101B-9397-08002B2CF9AE}" pid="17" name="Исполнитель_ФИО">
    <vt:lpwstr>Сторожева Н.А.</vt:lpwstr>
  </property>
  <property fmtid="{D5CDD505-2E9C-101B-9397-08002B2CF9AE}" pid="18" name="Исполнитель_Фамилия">
    <vt:lpwstr>Сторожева</vt:lpwstr>
  </property>
  <property fmtid="{D5CDD505-2E9C-101B-9397-08002B2CF9AE}" pid="19" name="Исполнитель_Фамилия_дат">
    <vt:lpwstr>Сторожевой</vt:lpwstr>
  </property>
  <property fmtid="{D5CDD505-2E9C-101B-9397-08002B2CF9AE}" pid="20" name="Исполнитель_Фамилия_род">
    <vt:lpwstr>Сторожевой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448-ПП</vt:lpwstr>
  </property>
  <property fmtid="{D5CDD505-2E9C-101B-9397-08002B2CF9AE}" pid="46" name="Содержание">
    <vt:lpwstr>О ВНЕСЕНИИ ИЗМЕНЕНИЙ В ГОСУДАРСТВЕННУЮ ПРОГРАММУ МУРМАНСКОЙ ОБЛАСТИ "РАЗВИТИЕ СЕЛЬСКОГО ХОЗЯЙСТВА И РЕГУЛИРОВАНИЕ РЫНКОВ СЕЛЬСКОХОЗЯЙСТВЕННОЙ ПРОДУКЦИИ, СЫРЬЯ И ПРОДОВОЛЬСТВИЯ"</vt:lpwstr>
  </property>
</Properties>
</file>